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nwool’s Dimension-Hopping Campa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iCs/>
        </w:rPr>
        <w:t>revision: 4/10/03</w:t>
      </w:r>
      <w:r>
        <w:rPr/>
        <w:t>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>Character Info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yer name:</w:t>
        <w:tab/>
        <w:tab/>
        <w:tab/>
        <w:t>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aracter name:</w:t>
        <w:tab/>
        <w:tab/>
        <w:tab/>
        <w:t>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aracter age:</w:t>
        <w:tab/>
        <w:tab/>
        <w:tab/>
        <w:t>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in Earth-year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ticular cosmetic variations specific to your character (e.g. eye color, hair color, skin color, height, weight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ive language:</w:t>
        <w:tab/>
        <w:tab/>
        <w:tab/>
        <w:t>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nder:</w:t>
        <w:tab/>
        <w:tab/>
        <w:tab/>
        <w:tab/>
        <w:t>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ccupation (if applicable):</w:t>
        <w:tab/>
        <w:t>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plain any character-specific mental/physical disadvantages and advantag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What makes your character socially important in your civilization (hint: it might be a good idea to make your character fairly important in his own culture; several levels of reputation, status, military rank, etc. might be useful—you may apply a 1/5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multiplier to their cost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e: the following skills may come in handy: History (your world), Area Knowledge (your world), Languages, Savoir-Fai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0:43:00Z</dcterms:created>
  <dc:creator>UberGeek | HJO3</dc:creator>
  <dc:description/>
  <dc:language>en-US</dc:language>
  <cp:lastModifiedBy>UberGeek | HJO3</cp:lastModifiedBy>
  <dcterms:modified xsi:type="dcterms:W3CDTF">2003-04-10T11:25:00Z</dcterms:modified>
  <cp:revision>3</cp:revision>
  <dc:subject/>
  <dc:title>Hanwool’s Dimension-Hopping Campaign</dc:title>
</cp:coreProperties>
</file>