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nwool’s Dimension-Hopping Campa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  <w:iCs/>
        </w:rPr>
        <w:t>revision: 4/10/03</w:t>
      </w:r>
      <w:r>
        <w:rPr/>
        <w:t>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/>
        <w:t>Racial Quiz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TextBody"/>
        <w:rPr/>
      </w:pPr>
      <w:r>
        <w:rPr/>
        <w:t>*If your character is non-human, you must first devise a racial package before submitting it. If your character is a mundane human character, he/she is eligible for a Mundane disad worth 25 poi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To qualify for all 15 points, you must answer all the mandatory questions (marked with a “!”) and three of the non-mandator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Biolog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! Name of your race:</w:t>
        <w:tab/>
        <w:tab/>
        <w:t>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! Physical appearance (pictures help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! Explain racial physical/mental advantages and disadvantages (evolutionary reasoning, general mechanics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! Number of genders, general mode of reproduction, usual number of offspring (you don’t need to be </w:t>
      </w:r>
      <w:r>
        <w:rPr>
          <w:rFonts w:cs="Verdana" w:ascii="Verdana" w:hAnsi="Verdana"/>
          <w:i/>
          <w:iCs/>
        </w:rPr>
        <w:t>too</w:t>
      </w:r>
      <w:r>
        <w:rPr>
          <w:rFonts w:cs="Verdana" w:ascii="Verdana" w:hAnsi="Verdana"/>
        </w:rPr>
        <w:t xml:space="preserve"> specific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! Sense abilities (how they see, what senses they may lack, etc.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! Mode(s) of locomotion (e.g. swimming with fins, brachiation, flight via wings and natural gas bags, etc.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! Environment (pressure, terrain, gasses breathed, weather, preferred temperature, seasonal effects, normal gravity; for this campaign, terrestrial survival abilities is recommended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her races on the home world (if sentient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! Diet (may translate into Universal Digestion, Cast Iron Stomach, Increased Life Support, Slow Eater, etc.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! Mode of communication (subsonic, telepathy, light patterns, etc.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scribe a couple disadvantages that are common in your race (e.g. nearsightedness in humans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scribe any common cosmetic variations in your race (e.g. Caucasian characteristics versus Eurasian characteristics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fine your race’s lifespan (process of birth, length of maturation, effects of old age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e of race (or the length of time it’s had measurable sentience; e.g. humanity is close to 100,000 years old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! Size of your race (height, weight, maybe avg. volume—a human is about 2.8 cf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Social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iefly describe between 1 and 3 major religions on your world (or lack thereof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fine any major social differences between genders, breed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xplain the types of entertainment common in your civilization (music, television, plays, etc.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scribe the common family structure in your society (e.g. the mother raises the young carefully after devouring the two fathers prior to birth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! Describe the primary form of government (theocracy, democracy, monarchy, etc.) in your area and its general functio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! Describe your civilization’s form of economy (and currency, if applicable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Histor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scribe how your race measures time (e.g. calendar, units of time (like seconds, hours), events (like the death of Christ in western history)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iefly describe between 1 and 3 major events in your civilizations histor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eading2"/>
        <w:rPr>
          <w:u w:val="none"/>
        </w:rPr>
      </w:pPr>
      <w:r>
        <w:rPr/>
        <w:t>Technology</w:t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! Technology Level (may include split TLs, divergent TLs (e.g. 5+1, 3+7), separate TLs for various sciences (TL5 machinery, TL4 weaponry, TL2 medicine)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are three main industries of your world, if applicable (e.g. farming, mining, textiles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26:00Z</dcterms:created>
  <dc:creator>UberGeek | HJO3</dc:creator>
  <dc:description/>
  <dc:language>en-US</dc:language>
  <cp:lastModifiedBy>UberGeek | HJO3</cp:lastModifiedBy>
  <dcterms:modified xsi:type="dcterms:W3CDTF">2003-04-10T11:24:00Z</dcterms:modified>
  <cp:revision>6</cp:revision>
  <dc:subject/>
  <dc:title>Hanwool’s Dimension-Hopping Campaign</dc:title>
</cp:coreProperties>
</file>